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b/>
          <w:lang w:val="kk-KZ"/>
        </w:rPr>
        <w:t>7.2. СӨЖ тапсырмалар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65"/>
        <w:gridCol w:w="642"/>
        <w:gridCol w:w="710"/>
        <w:gridCol w:w="6"/>
        <w:gridCol w:w="752"/>
        <w:gridCol w:w="1876"/>
        <w:gridCol w:w="1853"/>
      </w:tblGrid>
      <w:tr>
        <w:trPr>
          <w:trHeight w:val="36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№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</w:t>
            </w:r>
          </w:p>
        </w:tc>
      </w:tr>
      <w:tr>
        <w:trPr>
          <w:trHeight w:val="19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гізг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л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ған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н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Шалғын және жайылымды мал азығының өндірісті тарихы»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2,6,7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2,4,7,8,10,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 ап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пжылдық дәнді шөптердің морфологиялық, биологиялық шаруашылық мінездеме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2,3,4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3,5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 ап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пжылдық бұршақ шөптердің морфологиялық, биологиялық, шаруашылық мінездемесі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2,3,4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2,7,8,9,13,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 ап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биғи аймақтардың азықтық алқаптарының типтері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иғи азықтық алқаптардың инвентаризациясы мен пастеризациясы. Олардың бағалану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2,3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13,20,23,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 пат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иғи азықтық алқаптарды жақсарту жүйесі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3,6,7,8,9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12,21,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 ап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йылымдар мен шабындықтарды рационалды қолдану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ОЛ-1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 ап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Азық протеннді және азықтық өлшеш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Е бойынша малға қажетті азық қажеттілікті есептеу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2,6,7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2,4,7,8,10,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 ап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қымдарынан, өркендерінен, жапырақтырына, жемістерінен морфологиялық ерекшелектеру өсімдіктерді топтастыру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2,3,4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3,5,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 ап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иологиялық – экологиялық мінездемесі. Морфологиялық ерекшеліктердін тұқымдары, өркендері, жапырақтары, сабақтары арқылы анықтау. Заланды, улы өсімдіктер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2,3,4,5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2,7,8,9,13,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 ап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станның азықтық алқаптарының инвентаризациясы мен классификациясы кептеру процессі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/>
            </w:pPr>
            <w:r>
              <w:rPr/>
              <w:t>ОЛ-1,2,3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ДЛ-13,20,23,2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 апта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сқа жұмыс түрлері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 сабақтарына даындық (05 х кол-во зон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актикалық сабақтарға дайынды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лық жұмыстарға дайынды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шаралаға дайынды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,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птік бақылауға дайындық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арлығы СӨЖ бойынша сағат саны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5:00Z</dcterms:created>
  <dc:creator>XTreme</dc:creator>
  <dc:description/>
  <cp:keywords/>
  <dc:language>en-US</dc:language>
  <cp:lastModifiedBy>XTreme</cp:lastModifiedBy>
  <dcterms:modified xsi:type="dcterms:W3CDTF">2011-01-14T08:07:00Z</dcterms:modified>
  <cp:revision>3</cp:revision>
  <dc:subject/>
  <dc:title/>
</cp:coreProperties>
</file>